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3965" cy="1372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372320"/>
                          <a:chOff x="0" y="0"/>
                          <a:chExt cx="2513880" cy="137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13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571680"/>
                            <a:ext cx="228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0"/>
                            <a:ext cx="114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571680"/>
                            <a:ext cx="1141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72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800280"/>
                            <a:ext cx="114156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800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08.05pt" coordorigin="0,0" coordsize="3959,2161">
                <v:rect id="shape_0" stroked="f" o:allowincell="f" style="position:absolute;left:0;top:0;width:3958;height:21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1,900" to="3778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0" to="198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900" to="377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720" to="197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1260" to="377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260" to="377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— Схема подходов к станции</w:t>
      </w:r>
    </w:p>
    <w:p>
      <w:pPr>
        <w:pStyle w:val="Normal"/>
        <w:rPr/>
      </w:pPr>
      <w:r>
        <w:rPr>
          <w:sz w:val="28"/>
          <w:szCs w:val="28"/>
        </w:rPr>
        <w:t>Таблица 1 — Характеристика примыкающих к станции ‘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’ ли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97"/>
      </w:tblGrid>
      <w:tr>
        <w:trPr>
          <w:trHeight w:val="3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</w:tr>
      <w:tr>
        <w:trPr>
          <w:trHeight w:val="24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ая длина приемо-отправочных путей, м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вязи по движению поездов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локировка</w:t>
            </w:r>
          </w:p>
        </w:tc>
      </w:tr>
      <w:tr>
        <w:trPr>
          <w:trHeight w:val="30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тяги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</w:tr>
      <w:tr>
        <w:trPr>
          <w:trHeight w:val="43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ыкание подъездного пути со стороны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-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2 — Грузовой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34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оений длиной, м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8</w:t>
            </w:r>
          </w:p>
        </w:tc>
      </w:tr>
      <w:tr>
        <w:trPr>
          <w:trHeight w:val="326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клад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4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ая платформ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62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алочная площадк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 — Расчётные размеры грузового движения поезд/с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461"/>
        <w:gridCol w:w="3462"/>
      </w:tblGrid>
      <w:tr>
        <w:trPr>
          <w:trHeight w:val="333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ездов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примыка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</w:tr>
      <w:tr>
        <w:trPr>
          <w:trHeight w:val="1332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зитный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-Н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48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й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-Н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68110" cy="1003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— Планшет местности под станцию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7:00:00Z</dcterms:created>
  <dc:creator>1</dc:creator>
  <dc:description/>
  <cp:keywords/>
  <dc:language>en-US</dc:language>
  <cp:lastModifiedBy>Грошев</cp:lastModifiedBy>
  <cp:lastPrinted>2006-05-15T00:42:00Z</cp:lastPrinted>
  <dcterms:modified xsi:type="dcterms:W3CDTF">2006-06-03T20:48:00Z</dcterms:modified>
  <cp:revision>16</cp:revision>
  <dc:subject/>
  <dc:title/>
</cp:coreProperties>
</file>